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Monitor Firmware Aktualisierungsprogramm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Bedienungsanleitung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1187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de-DE" w:bidi="ar-SA"/>
                              </w:rPr>
                              <w:t>Deutsch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de-DE" w:bidi="ar-SA"/>
                        </w:rPr>
                        <w:t>Deuts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Firmware Aktualisierungsanforderungen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Während der Firmware-Aktualisierung muss die Stromquelle des Monitors angeschlossen sein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Der USB Typ-B (oder Typ-C) Stecker muss an den Monitor angeschlossen werden, und der USB Typ-A Stecker an der anderen Seite des USB-Kabels an Ihren Computer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Hinweis: Ziehen Sie das USB-Kabel nicht ab und schalten Sie das Gerät während der Aktualisierung nicht aus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4475</wp:posOffset>
                </wp:positionH>
                <wp:positionV relativeFrom="paragraph">
                  <wp:posOffset>1473200</wp:posOffset>
                </wp:positionV>
                <wp:extent cx="1743075" cy="462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Typ-B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zh-TW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36.4pt;mso-wrap-distance-left:9.05pt;mso-wrap-distance-right:9.05pt;mso-wrap-distance-top:0pt;mso-wrap-distance-bottom:0pt;margin-top:116pt;mso-position-vertical-relative:text;margin-left:3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Typ-B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zh-TW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807720" cy="2489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tzk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tzk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0750</wp:posOffset>
                </wp:positionH>
                <wp:positionV relativeFrom="paragraph">
                  <wp:posOffset>1717040</wp:posOffset>
                </wp:positionV>
                <wp:extent cx="1101090" cy="4165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tzkabel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32.8pt;mso-wrap-distance-left:9.05pt;mso-wrap-distance-right:9.05pt;mso-wrap-distance-top:0pt;mso-wrap-distance-bottom:0pt;margin-top:135.2pt;mso-position-vertical-relative:text;margin-left: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tzkabel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Abbildung 1. Schema der Typ-B Steckverbindung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5595</wp:posOffset>
                </wp:positionH>
                <wp:positionV relativeFrom="paragraph">
                  <wp:posOffset>1431925</wp:posOffset>
                </wp:positionV>
                <wp:extent cx="1452880" cy="3225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Typ-C-K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25.4pt;mso-wrap-distance-left:9.05pt;mso-wrap-distance-right:9.05pt;mso-wrap-distance-top:0pt;mso-wrap-distance-bottom:0pt;margin-top:112.75pt;mso-position-vertical-relative:text;margin-left:3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Typ-C-K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807720" cy="2489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tzk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tzk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0750</wp:posOffset>
                </wp:positionH>
                <wp:positionV relativeFrom="paragraph">
                  <wp:posOffset>1706880</wp:posOffset>
                </wp:positionV>
                <wp:extent cx="1103630" cy="4165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tzkabel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32.8pt;mso-wrap-distance-left:9.05pt;mso-wrap-distance-right:9.05pt;mso-wrap-distance-top:0pt;mso-wrap-distance-bottom:0pt;margin-top:134.4pt;mso-position-vertical-relative:text;margin-left: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tzkabel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Abbildung 2. Schema der Typ-C Steckverbindung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tellen Sie sicher, dass die USB Porteinstellung im OSD Ihres Monitors mit dem USB-Kabeltyp, den Sie angeschlossen haben, identisch ist.</w:t>
        <w:br/>
      </w:r>
      <w:r>
        <w:rPr>
          <w:rFonts w:cs="Arial" w:ascii="Arial" w:hAnsi="Arial"/>
          <w:sz w:val="20"/>
          <w:szCs w:val="20"/>
          <w:lang w:bidi="en-US"/>
        </w:rPr>
        <w:t>(Wählen Sie OSD Taste → System → USB Port Select → B-Type oder C-Type)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Dauer der Aktualisierung: ca.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uten (Dauer abhängig von Ihrem Gerät).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Firmware-Aktualisierung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Initialisierung des Gerätestatus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Wählen Sie die </w:t>
      </w:r>
      <w:r>
        <w:rPr>
          <w:rFonts w:cs="Arial" w:ascii="Arial" w:hAnsi="Arial"/>
          <w:b/>
          <w:sz w:val="20"/>
          <w:szCs w:val="26"/>
        </w:rPr>
        <w:t>Browse</w:t>
      </w:r>
      <w:r>
        <w:rPr>
          <w:rFonts w:cs="Arial" w:ascii="Arial" w:hAnsi="Arial"/>
          <w:sz w:val="20"/>
          <w:szCs w:val="26"/>
        </w:rPr>
        <w:t xml:space="preserve"> Schaltfläche. Ein Dateibrowserfenster wird angezeigt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Gehen Sie zum Pfad, in dem die Bin-Datei gespeichert ist, und klicken Sie auf die </w:t>
      </w:r>
      <w:r>
        <w:rPr>
          <w:rFonts w:cs="Arial" w:ascii="Arial" w:hAnsi="Arial"/>
          <w:b/>
          <w:sz w:val="20"/>
          <w:szCs w:val="26"/>
        </w:rPr>
        <w:t>Open</w:t>
      </w:r>
      <w:r>
        <w:rPr>
          <w:rFonts w:cs="Arial" w:ascii="Arial" w:hAnsi="Arial"/>
          <w:sz w:val="20"/>
          <w:szCs w:val="26"/>
        </w:rPr>
        <w:t xml:space="preserve"> Schaltfläche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Klicken Sie auf die Update Schaltfläche und das Aktualisierungshinweis Fenster wird angezeigt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424305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12.15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Wählen Sie Continue, um zum nächsten Schritt zu gelangen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Hinweis: Ziehen Sie das USB-Kabel nicht ab und schalten Sie das Gerät während der Aktualisierung nicht aus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Das Programm beginnt mit der Vorbereitung und Aktualisierung der Firmware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Nach der Anzeige der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 xml:space="preserve"> Meldung trennen Sie bitte das Netzkabel des Monitors ab und schließen Sie es wieder an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Aktualisierung abgeschlossen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roblemlösung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Wenn bei der Aktualisierung ein Problem auftritt, beachten Sie bitte die folgenden Tipps zur Fehlerbehebung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Fehle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Lösung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sche Zugriffsrechte auf die Date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peichern Sie das Firmware-Projekt an einem anderen Ort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Führen Sie das Dienstprogramm mit Administratorrechten aus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 nicht erkann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Überprüfen Sie Ihre USB- und Netzkabelverbindung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ualisierungsfehle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Probieren Sie die folgenden Schritte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chließen Sie das Firmware Aktualisierungsprogramm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chalten Sie den Monitor aus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chließen Sie das Netzkabel wieder a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chalten Sie den Monitor ei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robieren Sie das Aktualisierungsprogramm erneut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schrittsleiste der Aktualisierung läuft nich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chließen Sie das Kabel an einen anderen Typ-A USB-Port Ihres PCs an, und starten Sie die Aktualisierung der Firmware neu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tarten Sie den Computer neu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de-DE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de-DE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de-DE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de-DE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de-DE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de-DE"/>
    </w:rPr>
  </w:style>
  <w:style w:type="character" w:styleId="Style11">
    <w:name w:val="頁首 字元"/>
    <w:qFormat/>
    <w:rPr>
      <w:sz w:val="20"/>
      <w:szCs w:val="20"/>
      <w:lang w:val="de-DE"/>
    </w:rPr>
  </w:style>
  <w:style w:type="character" w:styleId="Style12">
    <w:name w:val="頁尾 字元"/>
    <w:qFormat/>
    <w:rPr>
      <w:sz w:val="20"/>
      <w:szCs w:val="20"/>
      <w:lang w:val="de-DE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de-DE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de-DE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de-DE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de-DE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de-DE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